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del w:id="1" w:author="Portatil CCB" w:date="2012-02-06T14:41:00Z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</w:r>
      <w:r>
        <w:rPr>
          <w:rFonts w:cs="Arial" w:ascii="Calibri" w:hAnsi="Calibri"/>
          <w:b/>
          <w:smallCaps/>
          <w:sz w:val="24"/>
          <w:szCs w:val="24"/>
        </w:rPr>
        <w:t>WHERE WE ARE IN PLACE AND TIME</w:t>
      </w:r>
      <w:ins w:id="0" w:author="Portatil CCB" w:date="2012-02-06T14:41:00Z">
        <w:r>
          <w:rPr>
            <w:rFonts w:cs="Arial" w:ascii="Calibri" w:hAnsi="Calibri"/>
            <w:b/>
            <w:smallCaps/>
          </w:rPr>
          <w:t xml:space="preserve"> </w:t>
        </w:r>
      </w:ins>
    </w:p>
    <w:p>
      <w:pPr>
        <w:pStyle w:val="Normal"/>
        <w:rPr>
          <w:rFonts w:ascii="Calibri" w:hAnsi="Calibri" w:cs="Arial"/>
          <w:sz w:val="28"/>
          <w:szCs w:val="28"/>
        </w:rPr>
      </w:pPr>
      <w:ins w:id="2" w:author="Portatil CCB" w:date="2012-02-06T14:42:00Z">
        <w:r>
          <w:rPr>
            <w:rFonts w:eastAsia="Calibri" w:cs="Calibri" w:ascii="Calibri" w:hAnsi="Calibri"/>
            <w:b/>
            <w:smallCaps/>
            <w:sz w:val="32"/>
            <w:szCs w:val="32"/>
          </w:rPr>
          <w:t xml:space="preserve">              </w:t>
        </w:r>
      </w:ins>
      <w:r>
        <w:rPr>
          <w:rFonts w:cs="Arial" w:ascii="Calibri" w:hAnsi="Calibri"/>
          <w:b/>
          <w:smallCaps/>
          <w:sz w:val="32"/>
          <w:szCs w:val="32"/>
        </w:rPr>
        <w:t>Unit # 1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People functioning  within communities establish codes  which help them to orientate themselves in time and place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965</wp:posOffset>
                </wp:positionH>
                <wp:positionV relativeFrom="paragraph">
                  <wp:posOffset>220980</wp:posOffset>
                </wp:positionV>
                <wp:extent cx="635" cy="14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209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220980</wp:posOffset>
                </wp:positionV>
                <wp:extent cx="635" cy="150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221615</wp:posOffset>
                </wp:positionV>
                <wp:extent cx="635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4756150</wp:posOffset>
                </wp:positionH>
                <wp:positionV relativeFrom="paragraph">
                  <wp:posOffset>221615</wp:posOffset>
                </wp:positionV>
                <wp:extent cx="825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</w:t>
      </w:r>
      <w:r>
        <w:rPr>
          <w:rFonts w:cs="Arial" w:ascii="Calibri" w:hAnsi="Calibri"/>
          <w:b/>
          <w:sz w:val="18"/>
          <w:szCs w:val="18"/>
        </w:rPr>
        <w:t>CONNECTION                      PERSPECTIVE                                  FUNCTION                 FORM</w:t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91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Calibri" w:hAnsi="Calibri"/>
          <w:b/>
          <w:sz w:val="18"/>
          <w:szCs w:val="18"/>
        </w:rPr>
        <w:t>Orientation                       Location                                              Time</w:t>
        <w:tab/>
        <w:t>Code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Inquirers</w:t>
            </w: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23"/>
              </w:numPr>
              <w:ind w:left="255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nthusiasm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lang w:val="en-US" w:eastAsia="en-US"/>
              </w:rPr>
              <w:t>Human and Natural Environment</w:t>
            </w:r>
            <w:r>
              <w:rPr>
                <w:rFonts w:cs="Calibri" w:ascii="Calibri" w:hAnsi="Calibri"/>
                <w:lang w:val="en-US" w:eastAsia="en-US"/>
              </w:rPr>
              <w:t xml:space="preserve"> –Places at school – location/orientation-(Paths) 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lang w:val="en-US" w:eastAsia="en-US"/>
              </w:rPr>
              <w:t>Earth and Space</w:t>
            </w:r>
            <w:r>
              <w:rPr>
                <w:rFonts w:cs="Calibri" w:ascii="Calibri" w:hAnsi="Calibri"/>
                <w:lang w:val="en-US" w:eastAsia="en-US"/>
              </w:rPr>
              <w:t>- time (Day time/Night tim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– </w:t>
            </w:r>
            <w:r>
              <w:rPr>
                <w:rFonts w:cs="Arial" w:ascii="Calibri" w:hAnsi="Calibri"/>
                <w:b/>
                <w:lang w:val="en-US"/>
              </w:rPr>
              <w:t xml:space="preserve">Measurement </w:t>
            </w:r>
            <w:r>
              <w:rPr>
                <w:rFonts w:cs="Arial" w:ascii="Calibri" w:hAnsi="Calibri"/>
                <w:lang w:val="en-US"/>
              </w:rPr>
              <w:t>– Time: Before/After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</w:t>
            </w:r>
            <w:r>
              <w:rPr>
                <w:rFonts w:cs="Arial" w:ascii="Calibri" w:hAnsi="Calibri"/>
                <w:lang w:val="en-US"/>
              </w:rPr>
              <w:t>Shape and space – Different paths: Following dire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usic- </w:t>
            </w:r>
            <w:r>
              <w:rPr>
                <w:rFonts w:cs="Arial" w:ascii="Calibri" w:hAnsi="Calibri"/>
                <w:b/>
                <w:lang w:val="en-US"/>
              </w:rPr>
              <w:t xml:space="preserve">Creating- </w:t>
            </w:r>
            <w:r>
              <w:rPr>
                <w:rFonts w:cs="Arial" w:ascii="Calibri" w:hAnsi="Calibri"/>
                <w:lang w:val="en-US"/>
              </w:rPr>
              <w:t>Beat-Duration-Long short sounds-Cod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Arial"/>
                <w:smallCaps/>
                <w:szCs w:val="32"/>
              </w:rPr>
            </w:pPr>
            <w:r>
              <w:rPr>
                <w:rFonts w:cs="Arial" w:ascii="Calibri" w:hAnsi="Calibri"/>
                <w:smallCaps/>
                <w:szCs w:val="32"/>
              </w:rPr>
              <w:t>Language  (L1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guage (L2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.S.P.E - P.E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natural evidence that demonstrates the passage of time.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 inquiry into the ways human beings organise time and spa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An inquiry into how people can navigate through </w:t>
            </w:r>
            <w:r>
              <w:rPr>
                <w:rFonts w:cs="Arial" w:ascii="Calibri" w:hAnsi="Calibri"/>
                <w:color w:val="FF0000"/>
                <w:sz w:val="22"/>
                <w:szCs w:val="22"/>
                <w:lang w:val="en-US" w:eastAsia="en-US"/>
              </w:rPr>
              <w:t xml:space="preserve">instructions, directions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and or graphic represen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Thinking Skill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Science -Acquisition of knowledge 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aining specifics fa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L2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Listening </w:t>
            </w:r>
            <w:r>
              <w:rPr>
                <w:rFonts w:cs="Arial" w:ascii="Calibri" w:hAnsi="Calibri"/>
                <w:lang w:val="en-US"/>
              </w:rPr>
              <w:t xml:space="preserve">–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listening to dire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color w:val="000000"/>
                <w:lang w:val="es-CO"/>
              </w:rPr>
              <w:t xml:space="preserve">L1 – Escucha – </w:t>
            </w:r>
            <w:r>
              <w:rPr>
                <w:rFonts w:cs="Arial" w:ascii="Calibri" w:hAnsi="Calibri"/>
                <w:i/>
                <w:color w:val="000000"/>
                <w:lang w:val="es-CO"/>
              </w:rPr>
              <w:t>escuchar la información(indicacion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P.S.P.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P.S.E -Afectividad- Codes of behaviour - knowing and applying appropriate rul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Classroom rules. La Abeja Mel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.E – Healthy life style -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Safety ru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lang w:val="en-US"/>
              </w:rPr>
              <w:t>Dance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Spatial awareness- </w:t>
            </w:r>
            <w:r>
              <w:rPr>
                <w:rFonts w:cs="Arial" w:ascii="Calibri" w:hAnsi="Calibri"/>
                <w:i/>
                <w:sz w:val="22"/>
                <w:szCs w:val="22"/>
                <w:lang w:val="en-US"/>
              </w:rPr>
              <w:t>Ronda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2"/>
                <w:szCs w:val="22"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Maths – Collecting Data– gathering information from a variety of first and second hand sources.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(Maps, surveys, direct observation, books, films, people, museums and ICT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8"/>
                <w:szCs w:val="18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color w:val="000000"/>
                <w:sz w:val="19"/>
                <w:szCs w:val="19"/>
                <w:lang w:val="en-US"/>
              </w:rPr>
              <w:t>Orientate in relation to place and tim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ind w:left="-567" w:hanging="0"/>
        <w:rPr>
          <w:del w:id="4" w:author="Portatil CCB" w:date="2012-02-06T14:42:00Z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</w:t>
      </w:r>
      <w:r>
        <w:rPr>
          <w:rFonts w:cs="Arial" w:ascii="Calibri" w:hAnsi="Calibri"/>
          <w:b/>
          <w:smallCaps/>
          <w:sz w:val="32"/>
          <w:szCs w:val="32"/>
        </w:rPr>
        <w:t>Transdisciplinary Theme:  WHO WE ARE</w:t>
        <w:tab/>
      </w:r>
      <w:del w:id="3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</w:t>
      </w:r>
      <w:r>
        <w:rPr>
          <w:rFonts w:cs="Arial" w:ascii="Calibri" w:hAnsi="Calibri"/>
          <w:b/>
          <w:smallCaps/>
          <w:sz w:val="32"/>
          <w:szCs w:val="32"/>
        </w:rPr>
        <w:t>Unit # 2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By developing abilities  and by taking care of the body, human beings construct a healthy self-image that enhances positive relationship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240665</wp:posOffset>
                </wp:positionV>
                <wp:extent cx="635" cy="139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240030</wp:posOffset>
                </wp:positionV>
                <wp:extent cx="63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238760</wp:posOffset>
                </wp:positionV>
                <wp:extent cx="635" cy="1250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       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RESPONSIBILITY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CONNEC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18"/>
          <w:szCs w:val="18"/>
          <w:lang w:val="en-US" w:eastAsia="en-US"/>
        </w:rPr>
        <w:tab/>
        <w:tab/>
        <w:t xml:space="preserve">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Ability      Body care                                                    Relationship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Open- Minded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-P.S.E: </w:t>
            </w:r>
            <w:r>
              <w:rPr>
                <w:rFonts w:cs="Arial" w:ascii="Calibri" w:hAnsi="Calibri"/>
                <w:b/>
                <w:lang w:val="en-US"/>
              </w:rPr>
              <w:t>Identity</w:t>
            </w:r>
            <w:r>
              <w:rPr>
                <w:rFonts w:cs="Arial" w:ascii="Calibri" w:hAnsi="Calibri"/>
                <w:lang w:val="en-US"/>
              </w:rPr>
              <w:t xml:space="preserve">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Personal characteristics(Me Map) Afectivida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-P.E: </w:t>
            </w:r>
            <w:r>
              <w:rPr>
                <w:rFonts w:cs="Arial" w:ascii="Calibri" w:hAnsi="Calibri"/>
                <w:b/>
                <w:lang w:val="en-US"/>
              </w:rPr>
              <w:t>Health-related fitness</w:t>
            </w:r>
            <w:r>
              <w:rPr>
                <w:rFonts w:cs="Arial" w:ascii="Calibri" w:hAnsi="Calibri"/>
                <w:lang w:val="en-US"/>
              </w:rPr>
              <w:t xml:space="preserve"> – Body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: </w:t>
            </w:r>
            <w:r>
              <w:rPr>
                <w:rFonts w:cs="Arial" w:ascii="Calibri" w:hAnsi="Calibri"/>
                <w:b/>
                <w:lang w:val="en-US"/>
              </w:rPr>
              <w:t>Social Organisation and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My friends and I) –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(Awareness of my abilities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Arial" w:ascii="Calibri" w:hAnsi="Calibri"/>
                <w:lang w:val="en-US"/>
              </w:rPr>
              <w:t xml:space="preserve">Positive and healthy Relationships 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lang w:val="en-US"/>
              </w:rPr>
              <w:t xml:space="preserve">Science: </w:t>
            </w:r>
            <w:r>
              <w:rPr>
                <w:rFonts w:cs="Arial" w:ascii="Calibri" w:hAnsi="Calibri"/>
                <w:b/>
                <w:lang w:val="en-US"/>
              </w:rPr>
              <w:t xml:space="preserve">Living  Things – </w:t>
            </w:r>
            <w:r>
              <w:rPr>
                <w:rFonts w:cs="Arial" w:ascii="Calibri" w:hAnsi="Calibri"/>
                <w:lang w:val="en-US"/>
              </w:rPr>
              <w:t xml:space="preserve">Body care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-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my abilities help me to build a healthy self-image. (L2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/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how people’s abilities help them to interact with others. (L1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Calibri" w:hAnsi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</w:rPr>
              <w:t>An inquiry into the importance of taking care of my body. (P.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color w:val="00B05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 - Respecting others – listening sensitively to oth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L2 – Listening - listening to other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E - Healthy life style – practicing appropriate hygiene and self-ca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-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Maths – Recording data- Recording information and observation.</w:t>
            </w:r>
            <w:r>
              <w:rPr>
                <w:rFonts w:cs="Arial" w:ascii="Calibri" w:hAnsi="Calibri"/>
                <w:b/>
                <w:smallCap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del w:id="6" w:author="Portatil CCB" w:date="2012-02-06T14:42:00Z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the world works</w:t>
        <w:tab/>
      </w:r>
      <w:del w:id="5" w:author="Portatil CCB" w:date="2012-02-06T14:42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</w:r>
      </w:del>
    </w:p>
    <w:p>
      <w:pPr>
        <w:pStyle w:val="Normal"/>
        <w:widowControl/>
        <w:bidi w:val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Unit # 3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Living things adapt to their enviroment in order to survive </w:t>
      </w:r>
      <w:ins w:id="7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t xml:space="preserve">therefore preserving </w:t>
        </w:r>
      </w:ins>
      <w:del w:id="8" w:author="Portatil CCB" w:date="2011-12-14T09:06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and preserve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>their species.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196850</wp:posOffset>
                </wp:positionV>
                <wp:extent cx="635" cy="160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02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196850</wp:posOffset>
                </wp:positionV>
                <wp:extent cx="635" cy="153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690</wp:posOffset>
                </wp:positionH>
                <wp:positionV relativeFrom="paragraph">
                  <wp:posOffset>196850</wp:posOffset>
                </wp:positionV>
                <wp:extent cx="635" cy="20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ORM               CAUSATION                    </w:t>
      </w:r>
      <w:del w:id="9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RESPONSIBLITY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995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1995</wp:posOffset>
                </wp:positionH>
                <wp:positionV relativeFrom="paragraph">
                  <wp:posOffset>58420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7690</wp:posOffset>
                </wp:positionH>
                <wp:positionV relativeFrom="paragraph">
                  <wp:posOffset>6477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FUNCTION           CONNECTION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iving things                     Survival                        </w:t>
      </w:r>
      <w:del w:id="10" w:author="Sidey" w:date="2012-01-29T10:48:00Z">
        <w:r>
          <w:rPr>
            <w:rFonts w:cs="Arial" w:ascii="Calibri" w:hAnsi="Calibri"/>
            <w:b/>
            <w:sz w:val="18"/>
            <w:szCs w:val="18"/>
            <w:lang w:val="en-US" w:eastAsia="en-US"/>
          </w:rPr>
          <w:delText xml:space="preserve"> Preservation  </w:delText>
        </w:r>
      </w:del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            Adaptation             </w:t>
      </w:r>
      <w:r>
        <w:rPr/>
        <w:t>Habitat</w:t>
      </w:r>
    </w:p>
    <w:tbl>
      <w:tblPr>
        <w:tblW w:w="11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978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ns w:id="13" w:author="Portatil CCB" w:date="2011-12-14T09:27:00Z"/>
              </w:rPr>
            </w:pPr>
            <w:ins w:id="11" w:author="Portatil CCB" w:date="2011-12-14T09:24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>Caring</w:t>
              </w:r>
            </w:ins>
            <w:ins w:id="12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 w:eastAsia="en-US"/>
                <w:ins w:id="15" w:author="Portatil CCB" w:date="2011-12-14T09:24:00Z"/>
              </w:rPr>
            </w:pPr>
            <w:ins w:id="14" w:author="Portatil CCB" w:date="2011-12-14T09:27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t xml:space="preserve">Principled 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  <w:ins w:id="17" w:author="Portatil CCB" w:date="2011-12-14T09:22:00Z"/>
              </w:rPr>
            </w:pPr>
            <w:ins w:id="16" w:author="Portatil CCB" w:date="2011-12-14T09:22:00Z">
              <w:r>
                <w:rPr>
                  <w:rFonts w:cs="Arial" w:ascii="Calibri" w:hAnsi="Calibri"/>
                  <w:sz w:val="22"/>
                  <w:szCs w:val="22"/>
                </w:rPr>
                <w:t xml:space="preserve">Appreciation </w:t>
              </w:r>
            </w:ins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pathy </w:t>
            </w:r>
          </w:p>
          <w:p>
            <w:pPr>
              <w:pStyle w:val="Normal"/>
              <w:rPr>
                <w:rFonts w:ascii="Calibri" w:hAnsi="Calibri" w:cs="Arial"/>
                <w:strike/>
                <w:sz w:val="22"/>
                <w:szCs w:val="22"/>
              </w:rPr>
            </w:pPr>
            <w:r>
              <w:rPr>
                <w:rFonts w:cs="Arial" w:ascii="Calibri" w:hAnsi="Calibri"/>
                <w:strike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del w:id="18" w:author="Portatil CCB" w:date="2011-12-14T09:31:00Z">
              <w:r>
                <w:rPr>
                  <w:rFonts w:cs="Calibri" w:ascii="Calibri" w:hAnsi="Calibri"/>
                  <w:sz w:val="22"/>
                  <w:szCs w:val="22"/>
                  <w:lang w:val="en-US" w:eastAsia="en-US"/>
                </w:rPr>
                <w:delText xml:space="preserve">Communicators </w:delText>
              </w:r>
            </w:del>
          </w:p>
          <w:p>
            <w:pPr>
              <w:pStyle w:val="Normal"/>
              <w:ind w:left="360" w:hanging="0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ocial Studies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Human and Natural Environment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People adapt to and alter their environment: physically and behavioural adaptations.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720" w:hanging="0"/>
              <w:rPr>
                <w:rFonts w:ascii="Calibri" w:hAnsi="Calibri" w:cs="Calibri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cience 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Living Thing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- Habitats &amp; Adapt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smallCaps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P.S.E.- 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eractions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 - Dealing with Daily Life Situations. Human being interacting with other living things. (behavioural adaptations)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ocial studie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Visual art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color w:val="00B050"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An inquiry into </w:t>
            </w:r>
            <w:ins w:id="19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different kinds of adaptations living things have and </w:t>
              </w:r>
            </w:ins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how </w:t>
            </w:r>
            <w:ins w:id="20" w:author="Portatil CCB" w:date="2011-12-14T09:41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 xml:space="preserve">they help them adjust to their enviroment. </w:t>
              </w:r>
            </w:ins>
            <w:del w:id="21" w:author="Portatil CCB" w:date="2011-12-14T09:35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>living things find different kinds of adaptations</w:delText>
              </w:r>
            </w:del>
            <w:del w:id="22" w:author="Portatil CCB" w:date="2011-12-14T09:42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delText xml:space="preserve"> to survive</w:delText>
              </w:r>
            </w:del>
            <w:r>
              <w:rPr>
                <w:rFonts w:cs="Calibri" w:ascii="Calibri" w:hAnsi="Calibri"/>
                <w:color w:val="00B050"/>
                <w:sz w:val="16"/>
                <w:szCs w:val="20"/>
                <w:lang w:val="en-US" w:eastAsia="en-US"/>
              </w:rPr>
              <w:t xml:space="preserve">. </w:t>
            </w:r>
            <w:ins w:id="23" w:author="Portatil CCB" w:date="2011-12-14T09:44:00Z">
              <w:r>
                <w:rPr>
                  <w:rFonts w:cs="Calibri" w:ascii="Calibri" w:hAnsi="Calibri"/>
                  <w:color w:val="00B050"/>
                  <w:sz w:val="16"/>
                  <w:szCs w:val="20"/>
                  <w:lang w:val="en-US" w:eastAsia="en-US"/>
                </w:rPr>
                <w:t>(FORM, FUNCTION, CONNECTION)</w:t>
              </w:r>
            </w:ins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27" w:author="Sidey" w:date="2012-01-29T10:55:00Z"/>
              </w:rPr>
            </w:pPr>
            <w:ins w:id="24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An inquiry into what living things need to preserve their species (</w:t>
              </w:r>
            </w:ins>
            <w:ins w:id="25" w:author="Sidey" w:date="2012-01-29T10:57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>FORM</w:t>
              </w:r>
            </w:ins>
            <w:ins w:id="26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  <w:lang w:val="en-US" w:eastAsia="en-US"/>
                </w:rPr>
                <w:t>)</w:t>
              </w:r>
            </w:ins>
          </w:p>
          <w:p>
            <w:pPr>
              <w:pStyle w:val="ListParagraph"/>
              <w:rPr>
                <w:rFonts w:ascii="Arial" w:hAnsi="Arial" w:cs="Arial"/>
                <w:color w:val="000000"/>
                <w:sz w:val="16"/>
                <w:szCs w:val="16"/>
                <w:ins w:id="29" w:author="Sidey" w:date="2012-01-29T10:55:00Z"/>
              </w:rPr>
            </w:pPr>
            <w:ins w:id="28" w:author="Sidey" w:date="2012-01-29T10:5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Arial" w:hAnsi="Arial" w:cs="Arial"/>
                <w:color w:val="00B050"/>
                <w:sz w:val="16"/>
                <w:szCs w:val="16"/>
                <w:ins w:id="33" w:author="Sidey" w:date="2012-01-29T10:55:00Z"/>
              </w:rPr>
            </w:pPr>
            <w:ins w:id="30" w:author="Sidey" w:date="2012-01-29T10:55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>An inquiry into what strategies living things apply  in order to survive</w:t>
              </w:r>
            </w:ins>
            <w:ins w:id="31" w:author="Sidey" w:date="2012-01-29T10:57:00Z">
              <w:r>
                <w:rPr>
                  <w:rFonts w:cs="Arial" w:ascii="Arial" w:hAnsi="Arial"/>
                  <w:color w:val="00B050"/>
                  <w:sz w:val="16"/>
                  <w:szCs w:val="16"/>
                </w:rPr>
                <w:t xml:space="preserve"> (</w:t>
              </w:r>
            </w:ins>
            <w:ins w:id="32" w:author="Sidey" w:date="2012-01-29T10:57:00Z">
              <w:r>
                <w:rPr>
                  <w:rFonts w:cs="Arial" w:ascii="Calibri" w:hAnsi="Calibri"/>
                  <w:b w:val="false"/>
                  <w:color w:val="00B050"/>
                  <w:sz w:val="18"/>
                  <w:szCs w:val="18"/>
                  <w:lang w:val="en-US" w:eastAsia="en-US"/>
                </w:rPr>
                <w:t>CAUSATION)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2" w:author="Sidey" w:date="2012-01-29T10:55:00Z"/>
              </w:rPr>
            </w:pPr>
            <w:del w:id="34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An inquiry into </w:delText>
              </w:r>
            </w:del>
            <w:ins w:id="35" w:author="Portatil CCB" w:date="2011-12-14T09:46:00Z">
              <w:del w:id="3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the relationship between the survival of one animal and the </w:delText>
                </w:r>
              </w:del>
            </w:ins>
            <w:ins w:id="37" w:author="Portatil CCB" w:date="2011-12-14T10:07:00Z">
              <w:del w:id="38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>survival</w:delText>
                </w:r>
              </w:del>
            </w:ins>
            <w:ins w:id="39" w:author="Portatil CCB" w:date="2011-12-14T09:46:00Z">
              <w:del w:id="4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 w:eastAsia="en-US"/>
                  </w:rPr>
                  <w:delText xml:space="preserve"> of its species.</w:delText>
                </w:r>
              </w:del>
            </w:ins>
            <w:del w:id="41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(CAUSATION)</w:delText>
              </w:r>
            </w:del>
          </w:p>
          <w:p>
            <w:pPr>
              <w:pStyle w:val="Normal"/>
              <w:rPr>
                <w:ins w:id="44" w:author="Portatil CCB" w:date="2012-02-06T14:43:00Z"/>
              </w:rPr>
            </w:pPr>
            <w:ins w:id="43" w:author="Portatil CCB" w:date="2012-02-06T14:43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Transdisciplinary Skill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lang w:val="en-GB" w:eastAsia="es-ES"/>
                <w:del w:id="46" w:author="Sidey" w:date="2012-01-29T10:55:00Z"/>
              </w:rPr>
            </w:pPr>
            <w:del w:id="45" w:author="Sidey" w:date="2012-01-29T10:55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48" w:author="Portatil CCB" w:date="2012-02-06T14:44:00Z"/>
              </w:rPr>
            </w:pPr>
            <w:ins w:id="47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ins w:id="50" w:author="Portatil CCB" w:date="2012-02-06T14:44:00Z"/>
              </w:rPr>
            </w:pPr>
            <w:ins w:id="49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>Science- Comprehension. Grasping meaning from material learne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52" w:author="Portatil CCB" w:date="2012-02-06T14:44:00Z"/>
              </w:rPr>
            </w:pPr>
            <w:ins w:id="5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  <w:ins w:id="54" w:author="Portatil CCB" w:date="2012-02-06T14:44:00Z"/>
              </w:rPr>
            </w:pPr>
            <w:ins w:id="53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Social studies – Accepting responsibility.  Being willing to assume a share of the responsibility.</w:t>
              </w:r>
            </w:ins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  <w:del w:id="69" w:author="Sidey" w:date="2012-01-29T10:55:00Z"/>
              </w:rPr>
            </w:pPr>
            <w:ins w:id="55" w:author="Portatil CCB" w:date="2011-12-14T10:08:00Z">
              <w:del w:id="5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  <w:lang w:val="en-US"/>
                  </w:rPr>
                  <w:delText xml:space="preserve">An inquiry into what </w:delText>
                </w:r>
              </w:del>
            </w:ins>
            <w:del w:id="57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/>
                </w:rPr>
                <w:delText>h</w:delText>
              </w:r>
            </w:del>
            <w:del w:id="58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ow human beings </w:delText>
              </w:r>
            </w:del>
            <w:ins w:id="59" w:author="Portatil CCB" w:date="2011-12-14T10:09:00Z">
              <w:del w:id="60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can do to </w:delText>
                </w:r>
              </w:del>
            </w:ins>
            <w:del w:id="61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contribute to </w:delText>
              </w:r>
            </w:del>
            <w:ins w:id="62" w:author="Portatil CCB" w:date="2011-12-14T10:09:00Z">
              <w:del w:id="63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 xml:space="preserve">the preservation </w:delText>
                </w:r>
              </w:del>
            </w:ins>
            <w:del w:id="64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>extinction of species</w:delText>
              </w:r>
            </w:del>
            <w:ins w:id="65" w:author="Portatil CCB" w:date="2011-12-14T10:10:00Z">
              <w:del w:id="66" w:author="Sidey" w:date="2012-01-29T10:55:00Z">
                <w:r>
                  <w:rPr>
                    <w:rFonts w:cs="Calibri" w:ascii="Calibri" w:hAnsi="Calibri"/>
                    <w:sz w:val="20"/>
                    <w:szCs w:val="20"/>
                  </w:rPr>
                  <w:delText>.</w:delText>
                </w:r>
              </w:del>
            </w:ins>
            <w:del w:id="67" w:author="Sidey" w:date="2012-01-29T10:55:00Z">
              <w:r>
                <w:rPr>
                  <w:rFonts w:cs="Calibri" w:ascii="Calibri" w:hAnsi="Calibri"/>
                  <w:sz w:val="20"/>
                  <w:szCs w:val="20"/>
                </w:rPr>
                <w:delText xml:space="preserve"> through </w:delText>
              </w:r>
            </w:del>
            <w:del w:id="68" w:author="Sidey" w:date="2012-01-29T10:55:00Z">
              <w:r>
                <w:rPr>
                  <w:rFonts w:cs="Calibri" w:ascii="Calibri" w:hAnsi="Calibri"/>
                  <w:color w:val="FF0000"/>
                  <w:sz w:val="20"/>
                  <w:szCs w:val="20"/>
                </w:rPr>
                <w:delText>the transformation of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20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s-CO"/>
                <w:ins w:id="71" w:author="Portatil CCB" w:date="2012-02-06T14:44:00Z"/>
              </w:rPr>
            </w:pPr>
            <w:ins w:id="7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  <w:lang w:val="es-CO"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6" w:author="Portatil CCB" w:date="2012-02-06T14:44:00Z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L1-</w:t>
            </w:r>
            <w:ins w:id="7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L2-</w:t>
              </w:r>
            </w:ins>
            <w:ins w:id="7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Speaking</w:t>
              </w:r>
            </w:ins>
            <w:ins w:id="7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 xml:space="preserve">  </w:t>
              </w:r>
            </w:ins>
            <w:ins w:id="75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t xml:space="preserve"> giving oral reports to small and large groups</w:t>
              </w:r>
            </w:ins>
          </w:p>
          <w:p>
            <w:pPr>
              <w:pStyle w:val="Normal"/>
              <w:ind w:left="360"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78" w:author="Portatil CCB" w:date="2012-02-06T14:44:00Z"/>
              </w:rPr>
            </w:pPr>
            <w:ins w:id="77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ins w:id="80" w:author="Portatil CCB" w:date="2012-02-06T14:44:00Z"/>
              </w:rPr>
            </w:pPr>
            <w:ins w:id="79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Self-Management  Skills</w:t>
              </w:r>
            </w:ins>
          </w:p>
          <w:p>
            <w:pPr>
              <w:pStyle w:val="NoSpacing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lang w:val="en-US" w:eastAsia="en-US"/>
                <w:del w:id="85" w:author="Sidey" w:date="2012-01-29T10:55:00Z"/>
              </w:rPr>
            </w:pPr>
            <w:ins w:id="81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t>P.S.E.</w:t>
              </w:r>
            </w:ins>
            <w:ins w:id="8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 xml:space="preserve"> </w:t>
              </w:r>
            </w:ins>
            <w:ins w:id="83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t xml:space="preserve">  Time management – using time effectively and </w:t>
              </w:r>
            </w:ins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riately</w:t>
            </w:r>
            <w:del w:id="84" w:author="Sidey" w:date="2012-01-29T10:55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An inquiry into how people must take care of the enviroment in order to preserve the species.</w:delText>
              </w:r>
            </w:del>
          </w:p>
          <w:p>
            <w:pPr>
              <w:pStyle w:val="NoSpacing"/>
              <w:widowControl/>
              <w:numPr>
                <w:ilvl w:val="0"/>
                <w:numId w:val="9"/>
              </w:numPr>
              <w:bidi w:val="0"/>
              <w:rPr>
                <w:del w:id="87" w:author="Portatil CCB" w:date="2012-02-06T14:44:00Z"/>
              </w:rPr>
            </w:pPr>
            <w:del w:id="86" w:author="Portatil CCB" w:date="2012-02-06T14:44:00Z">
              <w:r>
                <w:rPr/>
                <w:delText>Transdisciplinary Skills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89" w:author="Portatil CCB" w:date="2012-02-06T14:44:00Z"/>
              </w:rPr>
            </w:pPr>
            <w:del w:id="8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Thinking Skills</w:delText>
              </w:r>
            </w:del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mallCaps/>
                <w:sz w:val="20"/>
                <w:szCs w:val="20"/>
                <w:del w:id="91" w:author="Portatil CCB" w:date="2012-02-06T14:44:00Z"/>
              </w:rPr>
            </w:pPr>
            <w:r>
              <w:rPr>
                <w:rFonts w:cs="Arial" w:ascii="Calibri" w:hAnsi="Calibri"/>
                <w:lang w:val="en-US"/>
              </w:rPr>
              <w:t xml:space="preserve">Formulate and ask questions about the past, the future, places and society. </w:t>
            </w:r>
            <w:del w:id="90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>Science- Comprehension. Grasping meaning from material learned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3" w:author="Portatil CCB" w:date="2012-02-06T14:44:00Z"/>
              </w:rPr>
            </w:pPr>
            <w:del w:id="92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5" w:author="Portatil CCB" w:date="2012-02-06T14:44:00Z"/>
              </w:rPr>
            </w:pPr>
            <w:del w:id="94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Social studies – Accepting responsibility.  Being willing to assume a share of the responsibility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sz w:val="20"/>
                <w:szCs w:val="20"/>
                <w:lang w:val="en-US"/>
                <w:del w:id="97" w:author="Portatil CCB" w:date="2012-02-06T14:44:00Z"/>
              </w:rPr>
            </w:pPr>
            <w:del w:id="96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Afectividad – Resolving conflicts-  Accepting responsibility appropriate.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99" w:author="Portatil CCB" w:date="2012-02-06T14:44:00Z"/>
              </w:rPr>
            </w:pPr>
            <w:del w:id="9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Communication 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del w:id="104" w:author="Portatil CCB" w:date="2012-02-06T14:44:00Z"/>
              </w:rPr>
            </w:pPr>
            <w:del w:id="100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1-L2-</w:delText>
              </w:r>
            </w:del>
            <w:del w:id="101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Speaking</w:delText>
              </w:r>
            </w:del>
            <w:del w:id="102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 xml:space="preserve">  </w:delText>
              </w:r>
            </w:del>
            <w:del w:id="103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giving oral reports to small and large groups</w:delText>
              </w:r>
            </w:del>
          </w:p>
          <w:p>
            <w:pPr>
              <w:pStyle w:val="Normal"/>
              <w:widowControl/>
              <w:numPr>
                <w:ilvl w:val="0"/>
                <w:numId w:val="18"/>
              </w:numPr>
              <w:bidi w:val="0"/>
              <w:ind w:hanging="0"/>
              <w:rPr>
                <w:rFonts w:ascii="Calibri" w:hAnsi="Calibri" w:cs="Calibri"/>
                <w:smallCaps/>
                <w:color w:val="000000"/>
                <w:sz w:val="20"/>
                <w:szCs w:val="20"/>
                <w:lang w:val="en-US" w:eastAsia="en-US"/>
                <w:ins w:id="107" w:author="Portatil CCB" w:date="2012-02-06T14:44:00Z"/>
              </w:rPr>
            </w:pPr>
            <w:del w:id="105" w:author="Portatil CCB" w:date="2012-02-06T14:44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delText>L2 –</w:delText>
              </w:r>
            </w:del>
            <w:del w:id="106" w:author="Portatil CCB" w:date="2012-02-06T14:44:00Z">
              <w:r>
                <w:rPr>
                  <w:rFonts w:cs="Calibri" w:ascii="Calibri" w:hAnsi="Calibri"/>
                  <w:smallCaps/>
                  <w:color w:val="000000"/>
                  <w:sz w:val="20"/>
                  <w:szCs w:val="20"/>
                  <w:lang w:val="en-US" w:eastAsia="en-US"/>
                </w:rPr>
                <w:delText xml:space="preserve"> Writing –keeping a journa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09" w:author="Portatil CCB" w:date="2012-02-06T14:44:00Z"/>
              </w:rPr>
            </w:pPr>
            <w:del w:id="108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del w:id="110" w:author="Portatil CCB" w:date="2012-02-06T14:44:00Z">
              <w:r>
                <w:rPr>
                  <w:rFonts w:cs="Arial" w:ascii="Calibri" w:hAnsi="Calibri"/>
                  <w:smallCaps/>
                  <w:sz w:val="20"/>
                  <w:szCs w:val="20"/>
                </w:rPr>
                <w:delText>P.S.E.</w:delText>
              </w:r>
            </w:del>
            <w:del w:id="111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delText xml:space="preserve"> </w:delText>
              </w:r>
            </w:del>
            <w:del w:id="112" w:author="Portatil CCB" w:date="2012-02-06T14:44:00Z">
              <w:r>
                <w:rPr>
                  <w:rFonts w:cs="Calibri" w:ascii="Calibri" w:hAnsi="Calibri"/>
                  <w:sz w:val="20"/>
                  <w:szCs w:val="20"/>
                  <w:lang w:val="en-US" w:eastAsia="en-US"/>
                </w:rPr>
                <w:delText xml:space="preserve">  Time management – using time effectively and </w:delText>
              </w:r>
            </w:del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propiatel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ths – Organizing da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isual art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- Observing. Using all the senses to notice relevant detai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Style w:val="Bold"/>
                <w:rFonts w:cs="Arial" w:ascii="Calibri" w:hAnsi="Calibri"/>
                <w:b w:val="false"/>
                <w:sz w:val="20"/>
                <w:szCs w:val="20"/>
                <w:lang w:val="en-US"/>
              </w:rPr>
              <w:t>Observe carefully in order to gather data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Regular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Calibri" w:hAnsi="Calibri"/>
                <w:bCs/>
                <w:sz w:val="20"/>
                <w:szCs w:val="20"/>
                <w:lang w:val="en-US"/>
              </w:rPr>
              <w:t>Consider scientific models and applications of these models (including their limita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Calibri" w:hAnsi="Calibri"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/>
              </w:rPr>
              <w:t>Formulate and ask questions about the past, the future, places and societi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Style w:val="Bold"/>
                <w:rFonts w:cs="Arial" w:ascii="Calibri" w:hAnsi="Calibri"/>
                <w:b w:val="false"/>
                <w:sz w:val="18"/>
                <w:szCs w:val="18"/>
                <w:lang w:val="en-US"/>
              </w:rPr>
              <w:t>Identify roles, rights and responsibilities in socie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4" w:author="Portatil CCB" w:date="2012-02-06T14:44:00Z"/>
        </w:rPr>
      </w:pPr>
      <w:ins w:id="113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  <w:ins w:id="116" w:author="Portatil CCB" w:date="2012-02-06T14:44:00Z"/>
        </w:rPr>
      </w:pPr>
      <w:ins w:id="115" w:author="Portatil CCB" w:date="2012-02-06T14:44:00Z">
        <w:r>
          <w:rPr>
            <w:rFonts w:cs="Arial" w:ascii="Calibri" w:hAnsi="Calibri"/>
            <w:b/>
            <w:smallCaps/>
            <w:sz w:val="32"/>
            <w:szCs w:val="32"/>
          </w:rPr>
        </w:r>
      </w:ins>
    </w:p>
    <w:p>
      <w:pPr>
        <w:pStyle w:val="Normal"/>
        <w:rPr>
          <w:rFonts w:ascii="Calibri" w:hAnsi="Calibri" w:cs="Arial"/>
          <w:b/>
          <w:b/>
          <w:smallCaps/>
          <w:strike/>
          <w:sz w:val="2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how we organise ourselves</w:t>
      </w:r>
      <w:del w:id="117" w:author="Portatil CCB" w:date="2012-02-06T14:45:00Z">
        <w:r>
          <w:rPr>
            <w:rFonts w:cs="Arial" w:ascii="Calibri" w:hAnsi="Calibri"/>
            <w:b/>
            <w:smallCaps/>
            <w:strike/>
            <w:sz w:val="22"/>
            <w:szCs w:val="32"/>
          </w:rPr>
          <w:tab/>
        </w:r>
      </w:del>
      <w:r>
        <w:rPr>
          <w:rFonts w:cs="Arial" w:ascii="Calibri" w:hAnsi="Calibri"/>
          <w:b/>
          <w:smallCaps/>
          <w:strike/>
          <w:sz w:val="22"/>
          <w:szCs w:val="32"/>
        </w:rPr>
        <w:t xml:space="preserve"> </w:t>
      </w:r>
      <w:r>
        <w:rPr>
          <w:rFonts w:cs="Arial" w:ascii="Calibri" w:hAnsi="Calibri"/>
          <w:b/>
          <w:smallCaps/>
          <w:sz w:val="22"/>
          <w:szCs w:val="32"/>
        </w:rPr>
        <w:t>Unit 4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A</w:t>
      </w:r>
      <w:r>
        <w:rPr>
          <w:rFonts w:cs="Arial" w:ascii="Arial" w:hAnsi="Arial"/>
          <w:b/>
          <w:color w:val="FF0000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team is a group of people in which each member has a role and works collaboratively to achieve a common goal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0125</wp:posOffset>
                </wp:positionH>
                <wp:positionV relativeFrom="paragraph">
                  <wp:posOffset>215265</wp:posOffset>
                </wp:positionV>
                <wp:extent cx="63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5">
                <wp:simplePos x="0" y="0"/>
                <wp:positionH relativeFrom="column">
                  <wp:posOffset>1821815</wp:posOffset>
                </wp:positionH>
                <wp:positionV relativeFrom="paragraph">
                  <wp:posOffset>215900</wp:posOffset>
                </wp:positionV>
                <wp:extent cx="152400" cy="278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ins w:id="118" w:author="Portatil CCB" w:date="2012-02-06T14:28:00Z">
        <w:r>
          <w:rPr>
            <w:rFonts w:cs="Arial" w:ascii="Calibri" w:hAnsi="Calibri"/>
            <w:b/>
            <w:smallCaps/>
            <w:sz w:val="32"/>
            <w:szCs w:val="32"/>
          </w:rPr>
          <w:t xml:space="preserve">  </w:t>
        </w:r>
      </w:ins>
      <w:r>
        <w:rPr>
          <w:rFonts w:cs="Arial" w:ascii="Arial" w:hAnsi="Arial"/>
          <w:sz w:val="18"/>
          <w:szCs w:val="18"/>
          <w:lang w:val="en-US" w:eastAsia="en-US"/>
        </w:rPr>
        <w:t xml:space="preserve">FUNCTION-RESPONSIBILITY        </w:t>
      </w:r>
      <w:del w:id="119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>FORM</w:delText>
        </w:r>
      </w:del>
      <w:r>
        <w:rPr>
          <w:rFonts w:cs="Arial" w:ascii="Arial" w:hAnsi="Arial"/>
          <w:sz w:val="18"/>
          <w:szCs w:val="18"/>
          <w:lang w:val="en-US" w:eastAsia="en-US"/>
        </w:rPr>
        <w:t xml:space="preserve">          </w:t>
      </w:r>
      <w:ins w:id="120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CAUSATION              CONNECTION</w:t>
      </w:r>
    </w:p>
    <w:p>
      <w:pPr>
        <w:pStyle w:val="Normal"/>
        <w:shd w:fill="FFFFFF" w:val="clear"/>
        <w:tabs>
          <w:tab w:val="clear" w:pos="708"/>
          <w:tab w:val="center" w:pos="4475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46200</wp:posOffset>
                </wp:positionH>
                <wp:positionV relativeFrom="paragraph">
                  <wp:posOffset>9525</wp:posOffset>
                </wp:positionV>
                <wp:extent cx="31051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6025</wp:posOffset>
                </wp:positionH>
                <wp:positionV relativeFrom="paragraph">
                  <wp:posOffset>8890</wp:posOffset>
                </wp:positionV>
                <wp:extent cx="635" cy="188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8890</wp:posOffset>
                </wp:positionV>
                <wp:extent cx="635" cy="1384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</w:t>
      </w:r>
      <w:r>
        <w:rPr>
          <w:rFonts w:eastAsia="Arial" w:cs="Arial" w:ascii="Arial" w:hAnsi="Arial"/>
          <w:color w:val="FF0000"/>
          <w:sz w:val="18"/>
          <w:szCs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Arial" w:hAnsi="Arial" w:cs="Arial"/>
          <w:sz w:val="18"/>
          <w:szCs w:val="18"/>
          <w:lang w:val="en-US" w:eastAsia="en-US"/>
          <w:del w:id="124" w:author="Portatil CCB" w:date="2012-02-06T13:41:00Z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Role                               </w:t>
      </w:r>
      <w:del w:id="121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delText xml:space="preserve">Team                 </w:delText>
        </w:r>
      </w:del>
      <w:ins w:id="122" w:author="Portatil CCB" w:date="2012-02-06T14:28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                       </w:t>
        </w:r>
      </w:ins>
      <w:r>
        <w:rPr>
          <w:rFonts w:cs="Arial" w:ascii="Arial" w:hAnsi="Arial"/>
          <w:sz w:val="18"/>
          <w:szCs w:val="18"/>
          <w:lang w:val="en-US" w:eastAsia="en-US"/>
        </w:rPr>
        <w:t>Goal                     Teamwork</w:t>
      </w:r>
      <w:ins w:id="123" w:author="Portatil CCB" w:date="2012-02-06T13:39:00Z">
        <w:r>
          <w:rPr>
            <w:rFonts w:cs="Arial" w:ascii="Arial" w:hAnsi="Arial"/>
            <w:sz w:val="18"/>
            <w:szCs w:val="18"/>
            <w:lang w:val="en-US" w:eastAsia="en-US"/>
          </w:rPr>
          <w:t xml:space="preserve"> </w:t>
        </w:r>
      </w:ins>
    </w:p>
    <w:p>
      <w:pPr>
        <w:pStyle w:val="Normal"/>
        <w:shd w:fill="FFFFFF" w:val="clear"/>
        <w:tabs>
          <w:tab w:val="clear" w:pos="708"/>
          <w:tab w:val="left" w:pos="2582" w:leader="none"/>
        </w:tabs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25" w:author="Portatil CCB" w:date="2012-02-06T14:50:00Z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bidi w:val="0"/>
              <w:rPr>
                <w:rFonts w:ascii="Calibri" w:hAnsi="Calibri" w:cs="Arial"/>
                <w:b/>
                <w:b/>
                <w:smallCaps/>
                <w:strike/>
                <w:sz w:val="32"/>
                <w:szCs w:val="32"/>
                <w:ins w:id="127" w:author="Portatil CCB" w:date="2012-02-06T14:50:00Z"/>
              </w:rPr>
            </w:pPr>
            <w:ins w:id="126" w:author="Portatil CCB" w:date="2012-02-06T14:50:00Z">
              <w:r>
                <w:rPr>
                  <w:rFonts w:cs="Arial" w:ascii="Calibri" w:hAnsi="Calibri"/>
                  <w:b/>
                  <w:smallCaps/>
                  <w:strike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trike/>
                <w:sz w:val="32"/>
                <w:szCs w:val="32"/>
              </w:rPr>
            </w:pPr>
            <w:del w:id="128" w:author="Portatil CCB" w:date="2012-02-06T14:45:00Z">
              <w:r>
                <w:rPr>
                  <w:rFonts w:cs="Arial" w:ascii="Calibri" w:hAnsi="Calibri"/>
                  <w:strike/>
                  <w:lang w:val="en-US"/>
                </w:rPr>
                <w:delText>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  <w:del w:id="130" w:author="Portatil CCB" w:date="2012-02-06T14:50:00Z"/>
              </w:rPr>
            </w:pPr>
            <w:del w:id="129" w:author="Portatil CCB" w:date="2012-02-06T14:50:00Z">
              <w:r>
                <w:rPr>
                  <w:rFonts w:cs="Arial" w:ascii="Calibri" w:hAnsi="Calibri"/>
                  <w:lang w:val="en-US"/>
                </w:rPr>
                <w:delText>Principled</w:delText>
              </w:r>
            </w:del>
          </w:p>
          <w:p>
            <w:pPr>
              <w:pStyle w:val="Normal"/>
              <w:rPr/>
            </w:pPr>
            <w:del w:id="131" w:author="Portatil CCB" w:date="2012-02-06T14:50:00Z">
              <w:r>
                <w:rPr>
                  <w:rFonts w:cs="Arial" w:ascii="Calibri" w:hAnsi="Calibri"/>
                  <w:lang w:val="en-US"/>
                </w:rPr>
                <w:delText>Open- minde</w:delText>
              </w:r>
            </w:del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lang w:val="en-US"/>
                <w:ins w:id="132" w:author="Portatil CCB" w:date="2012-02-06T14:55:00Z"/>
              </w:rPr>
            </w:pPr>
            <w:r>
              <w:rPr>
                <w:rFonts w:cs="Arial" w:ascii="Calibri" w:hAnsi="Calibri"/>
                <w:lang w:val="en-US"/>
              </w:rPr>
              <w:t>Social studies –</w:t>
            </w:r>
            <w:r>
              <w:rPr>
                <w:rFonts w:cs="Arial" w:ascii="Calibri" w:hAnsi="Calibri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Social Organisation &amp; Cultur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lang w:val="en-US"/>
              </w:rPr>
            </w:pPr>
            <w:del w:id="133" w:author="Portatil CCB" w:date="2012-02-06T14:55:00Z">
              <w:r>
                <w:rPr>
                  <w:rFonts w:cs="Arial" w:ascii="Calibri" w:hAnsi="Calibri"/>
                  <w:lang w:val="en-US"/>
                </w:rPr>
                <w:delText xml:space="preserve">- </w:delText>
              </w:r>
            </w:del>
            <w:r>
              <w:rPr>
                <w:rFonts w:cs="Arial" w:ascii="Calibri" w:hAnsi="Calibri"/>
                <w:lang w:val="en-US"/>
              </w:rPr>
              <w:t xml:space="preserve">Team- </w:t>
            </w:r>
            <w:del w:id="134" w:author="Portatil CCB" w:date="2012-02-06T14:54:00Z">
              <w:r>
                <w:rPr>
                  <w:rFonts w:cs="Arial" w:ascii="Calibri" w:hAnsi="Calibri"/>
                  <w:lang w:val="en-US"/>
                </w:rPr>
                <w:delText>Jobs and d</w:delText>
              </w:r>
            </w:del>
            <w:ins w:id="135" w:author="Portatil CCB" w:date="2012-02-06T14:55:00Z">
              <w:r>
                <w:rPr>
                  <w:rFonts w:cs="Arial" w:ascii="Calibri" w:hAnsi="Calibri"/>
                  <w:lang w:val="en-US"/>
                </w:rPr>
                <w:t>Working collaboratively</w:t>
              </w:r>
            </w:ins>
            <w:del w:id="136" w:author="Portatil CCB" w:date="2012-02-06T14:55:00Z">
              <w:r>
                <w:rPr>
                  <w:rFonts w:cs="Arial" w:ascii="Calibri" w:hAnsi="Calibri"/>
                  <w:lang w:val="en-US"/>
                </w:rPr>
                <w:delText>uties</w:delText>
              </w:r>
            </w:del>
            <w:r>
              <w:rPr>
                <w:rFonts w:cs="Arial" w:ascii="Calibri" w:hAnsi="Calibri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-</w:t>
            </w:r>
            <w:r>
              <w:rPr>
                <w:rFonts w:cs="Arial" w:ascii="Calibri" w:hAnsi="Calibri"/>
                <w:b/>
                <w:lang w:val="en-US"/>
              </w:rPr>
              <w:t>Living things</w:t>
            </w:r>
            <w:r>
              <w:rPr>
                <w:rFonts w:cs="Arial" w:ascii="Calibri" w:hAnsi="Calibri"/>
                <w:lang w:val="en-US"/>
              </w:rPr>
              <w:t xml:space="preserve">- Some Social Insect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  <w:ins w:id="137" w:author="Portatil CCB" w:date="2012-02-06T14:52:00Z"/>
              </w:rPr>
            </w:pPr>
            <w:r>
              <w:rPr>
                <w:rFonts w:cs="Arial" w:ascii="Calibri" w:hAnsi="Calibri"/>
                <w:lang w:val="en-US"/>
              </w:rPr>
              <w:t>P.S.E –</w:t>
            </w:r>
            <w:r>
              <w:rPr>
                <w:rFonts w:cs="Arial" w:ascii="Calibri" w:hAnsi="Calibri"/>
                <w:b/>
                <w:lang w:val="en-US"/>
              </w:rPr>
              <w:t>Interactions</w:t>
            </w:r>
            <w:r>
              <w:rPr>
                <w:rFonts w:cs="Arial" w:ascii="Calibri" w:hAnsi="Calibri"/>
                <w:lang w:val="en-US"/>
              </w:rPr>
              <w:t xml:space="preserve">  - Teamwor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lang w:val="en-US"/>
              </w:rPr>
            </w:pPr>
            <w:ins w:id="138" w:author="Portatil CCB" w:date="2012-02-06T14:52:00Z">
              <w:r>
                <w:rPr>
                  <w:rFonts w:cs="Arial" w:ascii="Calibri" w:hAnsi="Calibri"/>
                  <w:lang w:val="en-US"/>
                </w:rPr>
                <w:t xml:space="preserve">P.E. –Adventure </w:t>
              </w:r>
            </w:ins>
            <w:r>
              <w:rPr>
                <w:rFonts w:cs="Arial" w:ascii="Calibri" w:hAnsi="Calibri"/>
                <w:lang w:val="en-US"/>
              </w:rPr>
              <w:t>C</w:t>
            </w:r>
            <w:ins w:id="139" w:author="Portatil CCB" w:date="2012-02-06T14:53:00Z">
              <w:r>
                <w:rPr>
                  <w:rFonts w:cs="Arial" w:ascii="Calibri" w:hAnsi="Calibri"/>
                  <w:lang w:val="en-US"/>
                </w:rPr>
                <w:t>hallenges</w:t>
              </w:r>
            </w:ins>
            <w:r>
              <w:rPr>
                <w:rFonts w:cs="Arial" w:ascii="Calibri" w:hAnsi="Calibri"/>
                <w:lang w:val="en-US"/>
              </w:rPr>
              <w:t>-Rol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  <w:ins w:id="140" w:author="Portatil CCB" w:date="2012-02-06T14:35:00Z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  <w:ins w:id="141" w:author="Sidey" w:date="2012-02-06T18:04:00Z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Math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 how some social insects divide the workload </w:t>
            </w:r>
            <w:ins w:id="142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 CONNECTION- FUNCTION-RESPONSIBILITY)</w:t>
              </w:r>
            </w:ins>
          </w:p>
          <w:p>
            <w:pPr>
              <w:pStyle w:val="NoSpacing"/>
              <w:ind w:left="720" w:hanging="0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  <w:del w:id="155" w:author="Portatil CCB" w:date="2012-02-06T14:21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>An inquiry into</w:t>
            </w:r>
            <w:ins w:id="143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44" w:author="Portatil CCB" w:date="2012-02-06T14:21:00Z">
              <w:r>
                <w:rPr>
                  <w:rFonts w:cs="Calibri" w:ascii="Calibri" w:hAnsi="Calibri"/>
                  <w:b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 xml:space="preserve">how people organise themselves </w:t>
            </w:r>
            <w:ins w:id="145" w:author="Portatil CCB" w:date="2012-02-06T14:02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ins w:id="146" w:author="Portatil CCB" w:date="2012-02-06T14:21:00Z">
              <w:r>
                <w:rPr>
                  <w:rFonts w:cs="Calibri" w:ascii="Calibri" w:hAnsi="Calibri"/>
                  <w:color w:val="00B050"/>
                  <w:sz w:val="20"/>
                  <w:szCs w:val="20"/>
                  <w:lang w:val="en-US" w:eastAsia="en-US"/>
                </w:rPr>
                <w:t xml:space="preserve">within a team in order to accomplish a goal </w:t>
              </w:r>
            </w:ins>
            <w:ins w:id="147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(CAUSATION-</w:t>
              </w:r>
            </w:ins>
            <w:ins w:id="148" w:author="Portatil CCB" w:date="2012-02-06T14:38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CONNECTION</w:t>
              </w:r>
            </w:ins>
            <w:ins w:id="149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>)</w:t>
              </w:r>
            </w:ins>
            <w:del w:id="150" w:author="Portatil CCB" w:date="2012-02-06T14:22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to </w:delText>
              </w:r>
            </w:del>
            <w:ins w:id="151" w:author="Portatil CCB" w:date="2012-02-06T13:57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 </w:t>
              </w:r>
            </w:ins>
            <w:del w:id="152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work together</w:delText>
              </w:r>
            </w:del>
            <w:del w:id="153" w:author="Portatil CCB" w:date="2012-02-06T14:21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delText xml:space="preserve"> </w:delText>
              </w:r>
            </w:del>
            <w:del w:id="154" w:author="Portatil CCB" w:date="2012-02-06T14:21:00Z">
              <w:r>
                <w:rPr>
                  <w:rFonts w:cs="Calibri" w:ascii="Calibri" w:hAnsi="Calibri"/>
                  <w:i/>
                  <w:strike/>
                  <w:color w:val="00B050"/>
                  <w:sz w:val="20"/>
                  <w:szCs w:val="20"/>
                  <w:lang w:val="en-US" w:eastAsia="en-US"/>
                </w:rPr>
                <w:delText>and grow as a team</w:delText>
              </w:r>
            </w:del>
          </w:p>
          <w:p>
            <w:pPr>
              <w:pStyle w:val="NoSpacing"/>
              <w:widowControl/>
              <w:bidi w:val="0"/>
              <w:rPr>
                <w:rFonts w:ascii="Calibri" w:hAnsi="Calibri" w:cs="Calibri"/>
                <w:i/>
                <w:i/>
                <w:strike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trike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Calibri" w:hAnsi="Calibri" w:cs="Calibri"/>
                <w:i/>
                <w:i/>
                <w:color w:val="00B050"/>
                <w:sz w:val="20"/>
                <w:szCs w:val="20"/>
                <w:lang w:val="en-US" w:eastAsia="en-US"/>
                <w:del w:id="159" w:author="Portatil CCB" w:date="2012-02-06T14:37:00Z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  <w:lang w:val="en-US" w:eastAsia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why teamwork requires the contribution from every individual in the group</w:t>
            </w:r>
            <w:ins w:id="156" w:author="Portatil CCB" w:date="2012-02-06T14:36:00Z">
              <w:r>
                <w:rPr>
                  <w:rFonts w:cs="Calibri" w:ascii="Calibri" w:hAnsi="Calibri"/>
                  <w:color w:val="00B050"/>
                  <w:sz w:val="20"/>
                  <w:szCs w:val="20"/>
                </w:rPr>
                <w:t xml:space="preserve"> </w:t>
              </w:r>
            </w:ins>
            <w:ins w:id="157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</w:rPr>
                <w:t>(</w:t>
              </w:r>
            </w:ins>
            <w:ins w:id="158" w:author="Portatil CCB" w:date="2012-02-06T14:36:00Z">
              <w:r>
                <w:rPr>
                  <w:rFonts w:cs="Calibri" w:ascii="Calibri" w:hAnsi="Calibri"/>
                  <w:i/>
                  <w:color w:val="00B050"/>
                  <w:sz w:val="20"/>
                  <w:szCs w:val="20"/>
                  <w:lang w:val="en-US" w:eastAsia="en-US"/>
                </w:rPr>
                <w:t xml:space="preserve">FUNCTION-RESPONSIBILITY)                        </w:t>
              </w:r>
            </w:ins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del w:id="161" w:author="Portatil CCB" w:date="2012-02-06T14:31:00Z"/>
              </w:rPr>
            </w:pPr>
            <w:ins w:id="160" w:author="Portatil CCB" w:date="2012-02-06T14:44:00Z">
              <w:r>
                <w:rPr>
                  <w:rFonts w:cs="Arial" w:ascii="Calibri" w:hAnsi="Calibri"/>
                  <w:b/>
                  <w:smallCaps/>
                  <w:sz w:val="20"/>
                  <w:szCs w:val="20"/>
                </w:rPr>
                <w:t>Thinking Skills</w:t>
              </w:r>
            </w:ins>
          </w:p>
          <w:p>
            <w:pPr>
              <w:pStyle w:val="Normal"/>
              <w:widowControl/>
              <w:bidi w:val="0"/>
              <w:rPr>
                <w:ins w:id="163" w:author="Portatil CCB" w:date="2012-02-06T14:39:00Z"/>
              </w:rPr>
            </w:pPr>
            <w:ins w:id="162" w:author="Portatil CCB" w:date="2012-02-06T14:39:00Z">
              <w:r>
                <w:rPr>
                  <w:rFonts w:cs="Arial" w:ascii="Calibri" w:hAnsi="Calibri"/>
                  <w:b/>
                  <w:smallCaps/>
                </w:rPr>
                <w:t>social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GB"/>
                <w:ins w:id="168" w:author="Portatil CCB" w:date="2012-02-06T14:39:00Z"/>
              </w:rPr>
            </w:pPr>
            <w:ins w:id="164" w:author="Portatil CCB" w:date="2012-02-06T14:39:00Z">
              <w:r>
                <w:rPr>
                  <w:rFonts w:cs="Arial" w:ascii="Calibri" w:hAnsi="Calibri"/>
                  <w:lang w:val="en-US"/>
                </w:rPr>
                <w:t xml:space="preserve">Taller de </w:t>
              </w:r>
            </w:ins>
            <w:r>
              <w:rPr>
                <w:rFonts w:cs="Arial" w:ascii="Calibri" w:hAnsi="Calibri"/>
                <w:lang w:val="en-US"/>
              </w:rPr>
              <w:t xml:space="preserve">Afectividad </w:t>
            </w:r>
            <w:ins w:id="165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>-</w:t>
              </w:r>
            </w:ins>
            <w:ins w:id="166" w:author="Portatil CCB" w:date="2012-02-06T14:39:00Z">
              <w:r>
                <w:rPr>
                  <w:rFonts w:cs="Arial" w:ascii="Calibri" w:hAnsi="Calibri"/>
                  <w:lang w:val="en-US"/>
                </w:rPr>
                <w:t>Adopting a variety of group roles</w:t>
              </w:r>
            </w:ins>
            <w:ins w:id="167" w:author="Portatil CCB" w:date="2012-02-06T14:39:00Z">
              <w:r>
                <w:rPr>
                  <w:rFonts w:cs="Arial" w:ascii="Calibri" w:hAnsi="Calibri"/>
                  <w:smallCaps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72" w:author="Portatil CCB" w:date="2012-02-06T14:40:00Z"/>
              </w:rPr>
            </w:pPr>
            <w:ins w:id="169" w:author="Portatil CCB" w:date="2012-02-06T14:39:00Z">
              <w:r>
                <w:rPr>
                  <w:rFonts w:cs="Arial" w:ascii="Calibri" w:hAnsi="Calibri"/>
                  <w:lang w:val="en-US"/>
                </w:rPr>
                <w:t>Dance/Drama-Group decision</w:t>
              </w:r>
            </w:ins>
            <w:r>
              <w:rPr>
                <w:rFonts w:cs="Arial" w:ascii="Calibri" w:hAnsi="Calibri"/>
                <w:lang w:val="en-US"/>
              </w:rPr>
              <w:t xml:space="preserve"> </w:t>
            </w:r>
            <w:ins w:id="170" w:author="Portatil CCB" w:date="2012-02-06T14:40:00Z">
              <w:r>
                <w:rPr>
                  <w:rFonts w:cs="Arial" w:ascii="Calibri" w:hAnsi="Calibri"/>
                  <w:lang w:val="en-US"/>
                </w:rPr>
                <w:t>making</w:t>
              </w:r>
            </w:ins>
            <w:ins w:id="17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 xml:space="preserve"> </w:t>
              </w:r>
            </w:ins>
          </w:p>
          <w:p>
            <w:pPr>
              <w:pStyle w:val="Normal"/>
              <w:rPr>
                <w:ins w:id="174" w:author="Portatil CCB" w:date="2012-02-06T14:40:00Z"/>
              </w:rPr>
            </w:pPr>
            <w:ins w:id="17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Communication 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75" w:author="Portatil CCB" w:date="2012-02-06T14:40:00Z">
              <w:r>
                <w:rPr>
                  <w:rFonts w:cs="Arial" w:ascii="Calibri" w:hAnsi="Calibri"/>
                  <w:lang w:val="en-US"/>
                </w:rPr>
                <w:t>L</w:t>
              </w:r>
            </w:ins>
            <w:r>
              <w:rPr>
                <w:rFonts w:cs="Arial" w:ascii="Calibri" w:hAnsi="Calibri"/>
                <w:lang w:val="en-US"/>
              </w:rPr>
              <w:t>2</w:t>
            </w:r>
            <w:ins w:id="176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Speaking</w:t>
            </w:r>
            <w:ins w:id="177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– </w:t>
              </w:r>
            </w:ins>
            <w:r>
              <w:rPr>
                <w:rFonts w:cs="Arial" w:ascii="Calibri" w:hAnsi="Calibri"/>
                <w:lang w:val="en-US"/>
              </w:rPr>
              <w:t>expresing ideas clearly and logicaly</w:t>
            </w:r>
            <w:ins w:id="178" w:author="Portatil CCB" w:date="2012-02-06T14:40:00Z">
              <w:r>
                <w:rPr>
                  <w:rFonts w:cs="Arial" w:ascii="Calibri" w:hAnsi="Calibri"/>
                  <w:lang w:val="en-US"/>
                </w:rPr>
                <w:t>.</w:t>
              </w:r>
            </w:ins>
            <w:ins w:id="179" w:author="Portatil CCB" w:date="2012-02-06T14:57:00Z">
              <w:r>
                <w:rPr>
                  <w:rFonts w:cs="Arial" w:ascii="Calibri" w:hAnsi="Calibri"/>
                  <w:lang w:val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  <w:ins w:id="180" w:author="Portatil CCB" w:date="2012-02-06T14:40:00Z"/>
              </w:rPr>
            </w:pPr>
            <w:r>
              <w:rPr>
                <w:rFonts w:cs="Arial" w:ascii="Calibri" w:hAnsi="Calibri"/>
                <w:lang w:val="en-US"/>
              </w:rPr>
              <w:t>L1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2" w:author="Portatil CCB" w:date="2012-02-06T14:40:00Z"/>
              </w:rPr>
            </w:pPr>
            <w:ins w:id="181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elf-Management 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84" w:author="Portatil CCB" w:date="2012-02-06T14:40:00Z"/>
              </w:rPr>
            </w:pPr>
            <w:ins w:id="18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Research 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  <w:ins w:id="186" w:author="Portatil CCB" w:date="2012-02-06T14:40:00Z"/>
              </w:rPr>
            </w:pPr>
            <w:ins w:id="185" w:author="Portatil CCB" w:date="2012-02-06T14:40:00Z">
              <w:r>
                <w:rPr>
                  <w:rFonts w:cs="Arial" w:ascii="Calibri" w:hAnsi="Calibri"/>
                  <w:lang w:val="en-US"/>
                </w:rPr>
                <w:t xml:space="preserve">Maths -Organizing data </w:t>
              </w:r>
            </w:ins>
          </w:p>
          <w:p>
            <w:pPr>
              <w:pStyle w:val="Normal"/>
              <w:rPr>
                <w:ins w:id="188" w:author="Portatil CCB" w:date="2012-02-06T14:40:00Z"/>
              </w:rPr>
            </w:pPr>
            <w:ins w:id="187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t>Science &amp; Social Studies Skills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ins w:id="190" w:author="Portatil CCB" w:date="2012-02-06T14:40:00Z"/>
              </w:rPr>
            </w:pPr>
            <w:ins w:id="18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t>Science Skil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ins w:id="191" w:author="Portatil CCB" w:date="2012-02-06T14:40:00Z">
              <w:r>
                <w:rPr>
                  <w:rFonts w:cs="Arial" w:ascii="Calibri" w:hAnsi="Calibri"/>
                  <w:lang w:val="en-US"/>
                </w:rPr>
                <w:t>Consider scientific models and applications of these models.</w:t>
              </w:r>
            </w:ins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lang w:val="en-US"/>
              </w:rPr>
              <w:t>Identify roles,  rights  and responsibility in society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lang w:val="en-US"/>
                <w:ins w:id="193" w:author="Portatil CCB" w:date="2012-02-06T14:40:00Z"/>
              </w:rPr>
            </w:pPr>
            <w:ins w:id="192" w:author="Portatil CCB" w:date="2012-02-06T14:40:00Z">
              <w:r>
                <w:rPr>
                  <w:rFonts w:cs="Arial" w:ascii="Calibri" w:hAnsi="Calibri"/>
                  <w:b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ins w:id="195" w:author="Portatil CCB" w:date="2012-02-06T14:40:00Z"/>
              </w:rPr>
            </w:pPr>
            <w:ins w:id="194" w:author="Portatil CCB" w:date="2012-02-06T14:40:00Z">
              <w:r>
                <w:rPr>
                  <w:rFonts w:cs="Arial" w:ascii="Calibri" w:hAnsi="Calibri"/>
                  <w:b/>
                  <w:smallCaps/>
                  <w:lang w:val="en-US"/>
                </w:rPr>
              </w:r>
            </w:ins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mallCaps/>
                <w:del w:id="197" w:author="Portatil CCB" w:date="2012-02-06T14:31:00Z"/>
              </w:rPr>
            </w:pPr>
            <w:del w:id="196" w:author="Portatil CCB" w:date="2012-02-06T14:31:00Z">
              <w:r>
                <w:rPr>
                  <w:rFonts w:cs="Arial" w:ascii="Calibri" w:hAnsi="Calibri"/>
                  <w:b/>
                  <w:smallCaps/>
                </w:rPr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199" w:author="Portatil CCB" w:date="2012-02-06T14:31:00Z"/>
              </w:rPr>
            </w:pPr>
            <w:del w:id="198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Thinking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  <w:del w:id="201" w:author="Portatil CCB" w:date="2012-02-06T14:31:00Z"/>
              </w:rPr>
            </w:pPr>
            <w:del w:id="200" w:author="Portatil CCB" w:date="2012-02-06T14:31:00Z">
              <w:r>
                <w:rPr>
                  <w:rFonts w:cs="Arial" w:ascii="Calibri" w:hAnsi="Calibri"/>
                  <w:smallCaps/>
                  <w:lang w:val="en-US"/>
                </w:rPr>
                <w:delText xml:space="preserve">Taller de afectividad-Analysis. finding unique characteristics </w:delText>
              </w:r>
            </w:del>
          </w:p>
          <w:p>
            <w:pPr>
              <w:pStyle w:val="Normal"/>
              <w:rPr>
                <w:del w:id="204" w:author="Portatil CCB" w:date="2012-02-06T14:40:00Z"/>
              </w:rPr>
            </w:pPr>
            <w:del w:id="202" w:author="Portatil CCB" w:date="2012-02-06T14:31:00Z">
              <w:r>
                <w:rPr>
                  <w:rFonts w:cs="Arial" w:ascii="Calibri" w:hAnsi="Calibri"/>
                  <w:b/>
                  <w:smallCaps/>
                </w:rPr>
                <w:delText>S</w:delText>
              </w:r>
            </w:del>
            <w:del w:id="203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ocial 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6" w:author="Portatil CCB" w:date="2012-02-06T14:40:00Z"/>
              </w:rPr>
            </w:pPr>
            <w:del w:id="205" w:author="Portatil CCB" w:date="2012-02-06T14:40:00Z">
              <w:r>
                <w:rPr>
                  <w:rFonts w:cs="Arial" w:ascii="Calibri" w:hAnsi="Calibri"/>
                  <w:lang w:val="en-US"/>
                </w:rPr>
                <w:delText>Dance/Drama-Group decision- making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Calibri" w:hAnsi="Calibri" w:cs="Arial"/>
                <w:b/>
                <w:b/>
                <w:smallCaps/>
                <w:del w:id="209" w:author="Portatil CCB" w:date="2012-02-06T14:31:00Z"/>
              </w:rPr>
            </w:pPr>
            <w:del w:id="207" w:author="Portatil CCB" w:date="2012-02-06T14:31:00Z">
              <w:r>
                <w:rPr>
                  <w:rFonts w:cs="Arial" w:ascii="Calibri" w:hAnsi="Calibri"/>
                  <w:lang w:val="en-US"/>
                </w:rPr>
                <w:delText xml:space="preserve">PSE- </w:delText>
              </w:r>
            </w:del>
            <w:del w:id="208" w:author="Portatil CCB" w:date="2012-02-06T14:39:00Z">
              <w:r>
                <w:rPr>
                  <w:rFonts w:cs="Arial" w:ascii="Calibri" w:hAnsi="Calibri"/>
                  <w:lang w:val="en-US"/>
                </w:rPr>
                <w:delText>Adopting a variety of group roles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rPr>
                <w:rFonts w:ascii="Calibri" w:hAnsi="Calibri" w:cs="Arial"/>
                <w:b/>
                <w:b/>
                <w:smallCaps/>
                <w:del w:id="211" w:author="Portatil CCB" w:date="2012-02-06T14:40:00Z"/>
              </w:rPr>
            </w:pPr>
            <w:del w:id="210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Communication   Skills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5" w:author="Portatil CCB" w:date="2012-02-06T14:40:00Z"/>
              </w:rPr>
            </w:pPr>
            <w:del w:id="212" w:author="Portatil CCB" w:date="2012-02-06T14:40:00Z">
              <w:r>
                <w:rPr>
                  <w:rFonts w:cs="Arial" w:ascii="Calibri" w:hAnsi="Calibri"/>
                </w:rPr>
                <w:delText xml:space="preserve">L1 – </w:delText>
              </w:r>
            </w:del>
            <w:del w:id="213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 </w:delText>
              </w:r>
            </w:del>
            <w:del w:id="214" w:author="Portatil CCB" w:date="2012-02-06T14:40:00Z">
              <w:r>
                <w:rPr>
                  <w:rFonts w:cs="Arial" w:ascii="Calibri" w:hAnsi="Calibri"/>
                  <w:strike/>
                  <w:lang w:val="en-US"/>
                </w:rPr>
                <w:delText>Reading – a variety of sources for  pleasure.</w:delText>
              </w:r>
            </w:del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lang w:val="en-US"/>
                <w:del w:id="217" w:author="Portatil CCB" w:date="2012-02-06T14:40:00Z"/>
              </w:rPr>
            </w:pPr>
            <w:del w:id="216" w:author="Portatil CCB" w:date="2012-02-06T14:40:00Z">
              <w:r>
                <w:rPr>
                  <w:rFonts w:cs="Arial" w:ascii="Calibri" w:hAnsi="Calibri"/>
                  <w:lang w:val="en-US"/>
                </w:rPr>
                <w:delText>L2 – Reading – a variety of sources for information and pleasure.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19" w:author="Portatil CCB" w:date="2012-02-06T14:40:00Z"/>
              </w:rPr>
            </w:pPr>
            <w:del w:id="218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elf-Management  Skil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b/>
                <w:b/>
                <w:smallCaps/>
                <w:del w:id="221" w:author="Portatil CCB" w:date="2012-02-06T14:40:00Z"/>
              </w:rPr>
            </w:pPr>
            <w:del w:id="220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P.S.E – organization- planning and carrying out activities effectively </w:delText>
              </w:r>
            </w:del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del w:id="223" w:author="Portatil CCB" w:date="2012-02-06T14:40:00Z"/>
              </w:rPr>
            </w:pPr>
            <w:del w:id="222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Research  Skills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  <w:del w:id="225" w:author="Portatil CCB" w:date="2012-02-06T14:26:00Z"/>
              </w:rPr>
            </w:pPr>
            <w:del w:id="224" w:author="Portatil CCB" w:date="2012-02-06T14:40:00Z">
              <w:r>
                <w:rPr>
                  <w:rFonts w:cs="Arial" w:ascii="Calibri" w:hAnsi="Calibri"/>
                  <w:lang w:val="en-US"/>
                </w:rPr>
                <w:delText xml:space="preserve">Maths -Organizing data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del w:id="228" w:author="Portatil CCB" w:date="2012-02-06T14:40:00Z"/>
              </w:rPr>
            </w:pPr>
            <w:del w:id="226" w:author="Portatil CCB" w:date="2012-02-06T14:26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S</w:delText>
              </w:r>
            </w:del>
            <w:del w:id="227" w:author="Portatil CCB" w:date="2012-02-06T14:40:00Z">
              <w:r>
                <w:rPr>
                  <w:rFonts w:cs="Arial" w:ascii="Calibri" w:hAnsi="Calibri"/>
                  <w:b/>
                  <w:smallCaps/>
                  <w:sz w:val="32"/>
                  <w:szCs w:val="32"/>
                </w:rPr>
                <w:delText>cience &amp; Social Studies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  <w:del w:id="230" w:author="Portatil CCB" w:date="2012-02-06T14:40:00Z"/>
              </w:rPr>
            </w:pPr>
            <w:del w:id="229" w:author="Portatil CCB" w:date="2012-02-06T14:40:00Z">
              <w:r>
                <w:rPr>
                  <w:rFonts w:cs="Arial" w:ascii="Calibri" w:hAnsi="Calibri"/>
                  <w:b/>
                  <w:smallCaps/>
                </w:rPr>
                <w:delText>Science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lang w:val="en-US"/>
                <w:del w:id="232" w:author="Portatil CCB" w:date="2012-02-06T14:40:00Z"/>
              </w:rPr>
            </w:pPr>
            <w:del w:id="231" w:author="Portatil CCB" w:date="2012-02-06T14:40:00Z">
              <w:r>
                <w:rPr>
                  <w:rFonts w:cs="Arial" w:ascii="Calibri" w:hAnsi="Calibri"/>
                  <w:lang w:val="en-US"/>
                </w:rPr>
                <w:delText>Consider scientific models and applications of these model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rights and responsibilities in societ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  <w:ins w:id="233" w:author="Portatil CCB" w:date="2012-02-06T14:48:00Z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SHARING THE PLANET</w:t>
        <w:tab/>
      </w:r>
      <w:del w:id="234" w:author="Portatil CCB" w:date="2012-02-06T14:48:00Z">
        <w:r>
          <w:rPr>
            <w:rFonts w:cs="Arial" w:ascii="Calibri" w:hAnsi="Calibri"/>
            <w:b/>
            <w:smallCaps/>
            <w:sz w:val="32"/>
            <w:szCs w:val="32"/>
          </w:rPr>
          <w:tab/>
          <w:tab/>
          <w:delText xml:space="preserve">                 </w:delText>
        </w:r>
      </w:del>
      <w:r>
        <w:rPr>
          <w:rFonts w:cs="Arial" w:ascii="Calibri" w:hAnsi="Calibri"/>
          <w:b/>
          <w:smallCaps/>
          <w:sz w:val="32"/>
          <w:szCs w:val="32"/>
        </w:rPr>
        <w:t xml:space="preserve">                         Unit # 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8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0140</wp:posOffset>
                </wp:positionH>
                <wp:positionV relativeFrom="paragraph">
                  <wp:posOffset>170180</wp:posOffset>
                </wp:positionV>
                <wp:extent cx="635" cy="205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0455</wp:posOffset>
                </wp:positionH>
                <wp:positionV relativeFrom="paragraph">
                  <wp:posOffset>21145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211455</wp:posOffset>
                </wp:positionV>
                <wp:extent cx="24765" cy="2057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162560</wp:posOffset>
                </wp:positionV>
                <wp:extent cx="635" cy="213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>Pollution                                Choice                                       Environment                   Consequences</w:t>
      </w:r>
      <w:r>
        <w:rPr>
          <w:rFonts w:cs="Arial" w:ascii="Calibri" w:hAnsi="Calibri"/>
          <w:b/>
          <w:smallCaps/>
          <w:sz w:val="32"/>
          <w:szCs w:val="32"/>
        </w:rPr>
        <w:t xml:space="preserve">         </w:t>
      </w:r>
    </w:p>
    <w:p>
      <w:pPr>
        <w:pStyle w:val="Normal"/>
        <w:shd w:fill="FFFFFF" w:val="clear"/>
        <w:rPr>
          <w:rFonts w:cs="Arial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</w:t>
      </w:r>
      <w:r>
        <w:rPr>
          <w:rFonts w:eastAsia="Calibri" w:cs="Arial"/>
        </w:rPr>
        <w:t xml:space="preserve">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8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trike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inker</w:t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</w:rPr>
              <w:t>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trike/>
                <w:sz w:val="32"/>
                <w:szCs w:val="32"/>
              </w:rPr>
            </w:pPr>
            <w:r>
              <w:rPr>
                <w:rFonts w:cs="Arial" w:ascii="Calibri" w:hAnsi="Calibri"/>
                <w:strike/>
              </w:rPr>
              <w:t xml:space="preserve">Integrity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Cs w:val="32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interaction between people and environment: forms and sources of pollution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right="107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the relationship between living things and their environment: Making eco-friendly choi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What we can do to keep the environment clean: making alternative choices to help the environ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he Arts: Visual pollution. : awareness on consequences of visual pollution in the visual arts clas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usic: Noise pollution: awareness on consequences of noise pollu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P.S.E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Social studies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different forms and sources of pollution 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An inquiry into the  consequences of pollution on the environment</w:t>
            </w:r>
          </w:p>
          <w:p>
            <w:pPr>
              <w:pStyle w:val="NoSpacing"/>
              <w:rPr>
                <w:rFonts w:ascii="Calibri" w:hAnsi="Calibri" w:cs="Calibri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 xml:space="preserve">An inquiry into 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lternative choices that do not pollute the environment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 w:eastAsia="en-US"/>
              </w:rPr>
              <w:t>An inquiry into the ways  that a 5 to 7 year old child can   help the environment.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Evaluation- </w:t>
            </w:r>
            <w:r>
              <w:rPr>
                <w:rFonts w:cs="Arial" w:ascii="Calibri" w:hAnsi="Calibri"/>
                <w:smallCaps/>
              </w:rPr>
              <w:t>making judgement s or decision based on chosen criter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</w:t>
            </w:r>
            <w:r>
              <w:rPr>
                <w:rFonts w:cs="Arial" w:ascii="Calibri" w:hAnsi="Calibri"/>
                <w:b/>
                <w:smallCaps/>
                <w:sz w:val="20"/>
                <w:szCs w:val="20"/>
                <w:lang w:val="es-CO"/>
              </w:rPr>
              <w:t xml:space="preserve">–  </w:t>
            </w:r>
            <w:r>
              <w:rPr>
                <w:rFonts w:cs="Arial" w:ascii="Calibri" w:hAnsi="Calibri"/>
                <w:smallCaps/>
                <w:sz w:val="20"/>
                <w:szCs w:val="20"/>
                <w:lang w:val="es-CO"/>
              </w:rPr>
              <w:t>LISTENING</w:t>
            </w:r>
            <w:r>
              <w:rPr>
                <w:rFonts w:cs="Arial" w:ascii="Calibri" w:hAnsi="Calibri"/>
                <w:smallCaps/>
                <w:lang w:val="es-CO"/>
              </w:rPr>
              <w:t xml:space="preserve">: Escuchar  a los demá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L2 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Reading and Viewing – Understanding the ways in which images and languages interact to convey ideas.(Campaig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b/>
                <w:smallCaps/>
              </w:rPr>
              <w:t>P.S.E – informed choices – selecting an appropriate course of ac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Maths – interpreting data drawing conclusions from </w:t>
            </w:r>
            <w:r>
              <w:rPr>
                <w:rFonts w:cs="Arial" w:ascii="Calibri" w:hAnsi="Calibri"/>
                <w:smallCaps/>
                <w:sz w:val="22"/>
              </w:rPr>
              <w:t>information gathered</w:t>
            </w:r>
            <w:r>
              <w:rPr>
                <w:rFonts w:cs="Arial" w:ascii="Calibri" w:hAnsi="Calibri"/>
                <w:b/>
                <w:smallCap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mallCaps/>
              </w:rPr>
              <w:t>about  daily eco-friendly  choic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</w:rPr>
        <w:t>Transdisciplinary Theme: HOW WE EXPRESS OURSELVES</w:t>
        <w:tab/>
      </w:r>
      <w:r>
        <w:rPr>
          <w:rFonts w:cs="Arial" w:ascii="Calibri" w:hAnsi="Calibri"/>
          <w:b/>
          <w:smallCaps/>
          <w:sz w:val="32"/>
          <w:szCs w:val="32"/>
        </w:rPr>
        <w:t>Unit # 6</w:t>
      </w:r>
    </w:p>
    <w:p>
      <w:pPr>
        <w:pStyle w:val="Normal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Through the language of the arts, people find a variety of ways to express themselves, enriching and enhancing their talents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eastAsia="Arial" w:cs="Arial" w:ascii="Arial" w:hAnsi="Arial"/>
          <w:color w:val="0070C0"/>
          <w:sz w:val="18"/>
          <w:szCs w:val="18"/>
        </w:rPr>
        <w:t xml:space="preserve">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03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226060</wp:posOffset>
                </wp:positionV>
                <wp:extent cx="635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FORM                   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Language                          The arts                                     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municato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>Science – uso de la tecnología en el arte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rts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usic-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– using music elements: duration,  height, intensity, colour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rts- Visual Arts-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- Expressing     my feelings: armonía en el color, expression (abstract, figurative) 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- Dance-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 xml:space="preserve">Responding and Creating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>– lenguaje de la danza: espacio, tiempo, ritmo, secuencia, niveles corporal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Language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nish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>
                <w:rFonts w:ascii="Calibri" w:hAnsi="Calibri" w:cs="Arial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8"/>
                <w:tab w:val="left" w:pos="1523" w:leader="none"/>
              </w:tabs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.S.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Maths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Arts - Drama – </w:t>
            </w:r>
            <w:r>
              <w:rPr>
                <w:rFonts w:cs="Arial" w:ascii="Calibri" w:hAnsi="Calibri"/>
                <w:b/>
                <w:sz w:val="22"/>
                <w:szCs w:val="22"/>
                <w:lang w:val="es-CO"/>
              </w:rPr>
              <w:t>Responding and Creating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 - Puesta en escena de los cuentos.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n inquiry into how technology brings more possibilities to express ourselves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An inquiry into the language of the arts and how it develops our tale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00B050"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b/>
                <w:b/>
                <w:smallCap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mallCap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The  Arts - Application – Hacer uso de conocimientos adquiridos de manera práctica y novedo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>Afectividad-</w:t>
            </w:r>
            <w:r>
              <w:rPr>
                <w:rFonts w:cs="Arial" w:ascii="Calibri" w:hAnsi="Calibri"/>
                <w:b/>
                <w:smallCaps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mallCaps/>
                <w:sz w:val="20"/>
                <w:szCs w:val="20"/>
              </w:rPr>
              <w:t>being willing to assume a share of the responsibil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s-CO"/>
              </w:rPr>
            </w:pPr>
            <w:r>
              <w:rPr>
                <w:rFonts w:cs="Arial" w:ascii="Calibri" w:hAnsi="Calibri"/>
                <w:b/>
                <w:smallCaps/>
                <w:lang w:val="es-CO"/>
              </w:rPr>
              <w:t xml:space="preserve">L1 – </w:t>
            </w:r>
            <w:r>
              <w:rPr>
                <w:rFonts w:cs="Arial" w:ascii="Calibri" w:hAnsi="Calibri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Calibri" w:hAnsi="Calibri"/>
                <w:smallCaps/>
                <w:lang w:val="es-CO"/>
              </w:rPr>
              <w:t>Presenting– interpretar y analizar  textos visua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L2 -   </w:t>
            </w:r>
            <w:r>
              <w:rPr>
                <w:rFonts w:cs="Arial" w:ascii="Calibri" w:hAnsi="Calibri"/>
                <w:smallCaps/>
              </w:rPr>
              <w:t xml:space="preserve">Non-verbal communication –kinesthetic  and visual communication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smallCaps/>
                <w:strike/>
              </w:rPr>
              <w:t>Writing –</w:t>
            </w:r>
            <w:r>
              <w:rPr>
                <w:rFonts w:cs="Arial" w:ascii="Calibri" w:hAnsi="Calibri"/>
                <w:b/>
                <w:smallCaps/>
                <w:strike/>
              </w:rPr>
              <w:t xml:space="preserve"> </w:t>
            </w:r>
            <w:r>
              <w:rPr>
                <w:rFonts w:cs="Arial" w:ascii="Calibri" w:hAnsi="Calibri"/>
                <w:smallCaps/>
                <w:strike/>
              </w:rPr>
              <w:t>keeping a journal or reco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– Presenting research finding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 xml:space="preserve">Science 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Arial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</w:rPr>
              <w:t>Social Studies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highlight w:val="yellow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smallCap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ki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(bullet)"/>
    <w:basedOn w:val="Normal"/>
    <w:qFormat/>
    <w:pPr>
      <w:numPr>
        <w:ilvl w:val="0"/>
        <w:numId w:val="17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20:00Z</dcterms:created>
  <dc:creator>Ana Maria</dc:creator>
  <dc:description/>
  <dc:language>en-US</dc:language>
  <cp:lastModifiedBy>Sección Preprimaria</cp:lastModifiedBy>
  <cp:lastPrinted>2011-01-31T15:27:00Z</cp:lastPrinted>
  <dcterms:modified xsi:type="dcterms:W3CDTF">2012-10-24T20:20:00Z</dcterms:modified>
  <cp:revision>2</cp:revision>
  <dc:subject/>
  <dc:title/>
</cp:coreProperties>
</file>